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Attestazione delle presenze del personale dipendente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mpiegato nel progetto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da compilare da parte di ciascun soggetto partecipante al raggruppamento con personale dipendente impiegato nel progetto esclusi co.co.co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qualità di / titolare / legale rappresentante/ dell’Impresa/Organismo di Ricerca denominata/o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F. __________________________________ P.IVA 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relazione alla domanda di Sovvenzione Prot. n. _________ del ______________, beneficiaria di un contributo concesso a valere sull’Avviso Pubblico “Emergenza Coronavirus e oltre”, Domanda prot. n. A0376-2020-______________, CUP: ______________,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EST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RIFERIMENTO ALLE 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ramma di cui all’Atto d’Impegno sottoscritto in data_____, le attività del progetto sono state svolte dal personale dipendente (esclusi i Soci non contrattualizzati mediante rapporto di lavoro subordinato, gli Amministratori e il personale contrattualizzato nella forma di Co.co.co.) di seguito riportato e secondo l’articolazione temporale ed i costi totali indicati nel seguente schema:</w:t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92"/>
        <w:gridCol w:w="850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3"/>
        <w:gridCol w:w="1417"/>
        <w:gridCol w:w="2080"/>
      </w:tblGrid>
      <w:tr>
        <w:trPr>
          <w:trHeight w:val="454" w:hRule="atLeast"/>
        </w:trPr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 nell’anno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ipologia Intervento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)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cs="Calibri" w:ascii="Calibri" w:hAnsi="Calibri"/>
          <w:sz w:val="22"/>
          <w:szCs w:val="22"/>
          <w:u w:val="single"/>
        </w:rPr>
        <w:t>E 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oltre, per ciascuna figura di personale dipendente precedentemente indicata, dichiara di conservare e rendere disponibili su richiest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ntratto di lavoro dei dipendenti rendicontati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 libro unico del lavoro per ciascun mese rendicontato nel proget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le buste paga relative ai mesi di partecipazione al progetto “annullate”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le attestazioni di pagamento di tutte le buste paga rendicontate e degli estratti conto bancari ufficiali da cui risulti l'addebito dei relativi importi.</w:t>
      </w:r>
    </w:p>
    <w:p>
      <w:pPr>
        <w:pStyle w:val="Paragrafoelenco"/>
        <w:numPr>
          <w:ilvl w:val="0"/>
          <w:numId w:val="2"/>
        </w:numPr>
        <w:autoSpaceDE w:val="false"/>
        <w:spacing w:before="0" w:after="15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’ordine di servizio interno o analogo provvedimento formale con il quale si attribuisce al dipendente l'incarico sul Progetto 'incarico sul Progetto; l’oggetto dell’incarico deve essere coerente alle funzioni abitualmente espletate e/o all'esperienza professionale del dipendente; dal documento si dovrà anche evincere il periodo temporale di assegnazione al Progetto e l’impegno orario complessivo previsto;</w:t>
      </w:r>
    </w:p>
    <w:p>
      <w:pPr>
        <w:pStyle w:val="Paragrafoelenco"/>
        <w:autoSpaceDE w:val="false"/>
        <w:spacing w:before="0" w:after="15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before="0" w:after="15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pia conforme all’originale dei C.V. del personale partecipante al progetto sottoscritto dal dipendente, datato e completo dell’autorizzazione al trattamento dei dati personali.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firma del L.R. della Società/OdR beneficiaria/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Per ciascuna figura indicata il costo totale deve corrispondere al costo totale indicato nell’Allegato n. 3.a; il numero complessivo delle ore lavorative indicate deve corrispondere all’importo totale delle ore lavorate indicato nell’Allegato n. 3.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Indicare la Tipologia di Intervento (A. Soluzioni per la business &amp; life continuity – B.  Soluzioni per il Contrasto al Covid-1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2625" cy="12573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2625" cy="125730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2625" cy="1257300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1:00Z</dcterms:created>
  <dc:creator>ciottip</dc:creator>
  <dc:description/>
  <cp:keywords/>
  <dc:language>en-US</dc:language>
  <cp:lastModifiedBy>Marco Angelini</cp:lastModifiedBy>
  <cp:lastPrinted>2008-04-21T17:12:00Z</cp:lastPrinted>
  <dcterms:modified xsi:type="dcterms:W3CDTF">2021-03-16T11:16:00Z</dcterms:modified>
  <cp:revision>7</cp:revision>
  <dc:subject/>
  <dc:title>CERTIFICAZIONE DEL PRESIDENTE DEL COLLEGIO SINDACALE OVVERO, IN MANCANZA DEL COLLEGIO MEDESIMO, DEL REVISORE CONTABILE ISCRITT</dc:title>
</cp:coreProperties>
</file>