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lamento Regionale 5 agosto 2019, n. 16 e s.m.i. – Par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PER GLI OBBLIGHI DI 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ALLA REGIONE LAZI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DIREZIONE REGIONALE </w:t>
      </w:r>
    </w:p>
    <w:p>
      <w:pPr>
        <w:pStyle w:val="Default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CULTURA POLITICHE  E LAZIO CREAT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AREA SPETTACOLO DAL V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VIA R. RAIMONDI GARIBALDI, 7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>00145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sono stati assolti gli obblighi di pubblicazione previsti dai commi 125 e 126 dell’art. 1 della Legge n.  124/20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sectPr>
      <w:type w:val="nextPage"/>
      <w:pgSz w:w="11906" w:h="16838"/>
      <w:pgMar w:left="1134" w:right="1134" w:gutter="0" w:header="0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11:00Z</dcterms:created>
  <dc:creator>STTONNA</dc:creator>
  <dc:description/>
  <cp:keywords/>
  <dc:language>en-US</dc:language>
  <cp:lastModifiedBy>Alessandra Reggi</cp:lastModifiedBy>
  <cp:lastPrinted>2016-10-19T09:13:00Z</cp:lastPrinted>
  <dcterms:modified xsi:type="dcterms:W3CDTF">2023-10-09T09:15:00Z</dcterms:modified>
  <cp:revision>7</cp:revision>
  <dc:subject/>
  <dc:title>Alla agenzia Sviluppo Lazio S</dc:title>
</cp:coreProperties>
</file>